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9144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44000"/>
                          <a:chOff x="0" y="0"/>
                          <a:chExt cx="5943600" cy="914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914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194328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Lir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şii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82880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Satir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şi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971800"/>
                            <a:ext cx="1486080" cy="1600200"/>
                          </a:xfrm>
                          <a:prstGeom prst="ellipse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Konularına göre şiir türleri nelerdi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200400"/>
                            <a:ext cx="1600200" cy="1486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Pasto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şii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85768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Dramat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şii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14800"/>
                            <a:ext cx="1600200" cy="1486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idakt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şii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343400"/>
                            <a:ext cx="1600200" cy="1486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Ep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şii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5720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TERİM PAPATYA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629400"/>
                            <a:ext cx="3429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Sorunun cevabını papatyanın yapraklarına yerleştiriniz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720pt" coordorigin="0,0" coordsize="9360,14400">
                <v:rect id="shape_0" stroked="t" o:allowincell="f" style="position:absolute;left:0;top:0;width:9359;height:143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yellow" stroked="t" o:allowincell="f" style="position:absolute;left:5220;top:3060;width:2339;height:23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Liri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şii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060;top:2880;width:2339;height:23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Satiri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şi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#66ff33" stroked="t" o:allowincell="f" style="position:absolute;left:3780;top:4680;width:2339;height:2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Konularına göre şiir türleri nelerdi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none"/>
                </v:oval>
                <v:oval id="shape_0" fillcolor="yellow" stroked="t" o:allowincell="f" style="position:absolute;left:5760;top:5040;width:2519;height:23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Pasto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şii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1620;top:4500;width:2339;height:23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Dramati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şii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2340;top:6480;width:2519;height:23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ahoma" w:hAnsi="Tahoma" w:cs="Tahoma"/>
                            <w:color w:val="auto"/>
                            <w:lang w:val="tr-TR" w:bidi="ar-SA"/>
                          </w:rPr>
                          <w:t>idakti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şii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4680;top:6840;width:2519;height:23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Epi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şii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1620;top:72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TERİM PAPATYASI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0440;width:53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Sorunun cevabını papatyanın yapraklarına yerleştiriniz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1:00Z</dcterms:created>
  <dc:creator>YAGMURADAM</dc:creator>
  <dc:description/>
  <cp:keywords/>
  <dc:language>en-US</dc:language>
  <cp:lastModifiedBy>KEDİ</cp:lastModifiedBy>
  <dcterms:modified xsi:type="dcterms:W3CDTF">2010-12-27T21:29:00Z</dcterms:modified>
  <cp:revision>10</cp:revision>
  <dc:subject/>
  <dc:title> </dc:title>
</cp:coreProperties>
</file>